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95953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ада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Затвердити технічні документації із землеустрою щодо встановлення (відновлення) меж земельних ділянок в натурі (на місцевості) громадянам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нженеpних меpеж для їх pемонт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 обслуговування, дотpимуватись пpавил викоpистання земель в охоpоннiй зонi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еpежi не чинити пеpешкод пpи будiвництвi нови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класти на першого заступника міського голови Ігоря Матвійчука.</w:t>
      </w:r>
      <w:bookmarkStart w:id="0" w:name="_GoBack"/>
      <w:bookmarkEnd w:id="0"/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5.01.2015  № 2865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tbl>
      <w:tblPr>
        <w:tblW w:w="104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060"/>
        <w:gridCol w:w="3060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дзоватий Любомир Пав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48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29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зень Василь Василь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05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0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7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ич Ніна Пет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Джерело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1:004:00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00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4:00Z</dcterms:modified>
  <cp:revision>5</cp:revision>
  <dc:subject/>
  <dc:title> УКРАЇНА     </dc:title>
</cp:coreProperties>
</file>